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ONLY ONE PERSON/COMPANY per registration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or Province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-net Address 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my registration code through my email address NOW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mal hard copy.  [ ] Ye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 (blank if 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 _ _ _ _ _ - _ _ _ _    Or _ _ _ -_ _ _ (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    BBS Softwar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 : (___)____-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Number: (___)____-______      # of remote nodes: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= IF YOU ARE USING A CREDIT CARD =-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Card Type:  [ ] Visa [ ]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Card Number: _______________________  Exp Date: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T-LORD -=Mystic Castle=- ($10)                :  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to be on Regional Action Games mailing list   :  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the latest version of every IGM that Regional Action Game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me on a 1.44 3.5" disk for an additional $3.00   [ ] Yes   [ ]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otal ............................................: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money enclosed/expected to be charged:     :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/ Sugges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 credit card #, please send your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n US FUNDS. Fill this form out, print it,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onal Action Games  &lt;--(Make check out to this n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 North Goodma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hester, New York 14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R*  Internet mail it to therag@frontiernet.net, your registration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e-mailed back.  (credit card or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R*  Use our WWW site to register, at www.frontiernet.net/~the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e have an online form, don't bother with this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R*  Use your credit card to register quicker, by calling Regional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s voice at (716) 458-4389 9 to 5 EST M-F using your Visa/Masterc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riendly (usually) Regional Action Games employee will give you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codes on the phone, same call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